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ptop License Procedures (4-6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WS – computers on wheels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wo students to push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acher unlocks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eck to make sure laptop/slot/plug all match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ug all in (laptops and cart)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ose and lock door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gning out/logging in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gn out/date your laptop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ry with 2 hands and a guide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g in and password required this year</w:t>
      </w:r>
    </w:p>
    <w:p>
      <w:pPr>
        <w:pStyle w:val="ListParagraph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udent id</w:t>
      </w:r>
    </w:p>
    <w:p>
      <w:pPr>
        <w:pStyle w:val="ListParagraph"/>
        <w:numPr>
          <w:ilvl w:val="2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gs / lowercas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ork time –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food or drink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abysitter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acher determines focus for laptop tim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ving – new this year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 drive: your personal drive (not private to teachers)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 drive: shared student driv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utting down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n’t use the power button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rt/shut down/ shut down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it for the screen to be black before closing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BRARY – the noun. What is it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BRARY – the verb. What is i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1:05:00Z</dcterms:created>
  <dc:creator>Jeffco Schools</dc:creator>
  <dc:description/>
  <cp:keywords/>
  <dc:language>en-US</dc:language>
  <cp:lastModifiedBy>Jeffco Schools</cp:lastModifiedBy>
  <dcterms:modified xsi:type="dcterms:W3CDTF">2010-08-26T15:09:00Z</dcterms:modified>
  <cp:revision>3</cp:revision>
  <dc:subject/>
  <dc:title/>
</cp:coreProperties>
</file>